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3654187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56567755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43553877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1164515399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